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Key Elements to Incorporate Oral Health in the Pediatric Electronic Health Reco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AP Section on Oral Healt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fer or link to the AAP Oral Health Risk Assessment Tool to document risk factors, protective factors, and clinical findings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://www2.aap.org/oralhealth/RiskAssessmentTool.html</w:t>
        </w:r>
      </w:hyperlink>
      <w:r>
        <w:rPr>
          <w:rFonts w:cs="Calibri" w:ascii="Calibri" w:hAnsi="Calibri"/>
          <w:sz w:val="20"/>
          <w:szCs w:val="20"/>
        </w:rPr>
        <w:t xml:space="preserve"> and then record the following in the Electronic Health Record for each child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 xml:space="preserve">Required Elements: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Ques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Yes or 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Insert additional inform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s the child at high risk for dental caries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hould the child be referred to a dentist at this visit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me of refer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hould the child receive fluoride varnish or a fluoride supplement prescription at this visit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oes the child have dental insurance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urance type or indicate if Medicaid/CHIP patient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b/>
          <w:color w:val="FF0000"/>
          <w:sz w:val="20"/>
          <w:szCs w:val="20"/>
        </w:rPr>
        <w:t xml:space="preserve">Additional Information: </w:t>
      </w:r>
    </w:p>
    <w:p>
      <w:pPr>
        <w:pStyle w:val="Normal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Type of 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Comment Field or Yes/N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Environment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s there fluoride in the local water suppl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re there dietary issues (ie, bottle to bed, frequent snacking, high intake of sugary foods, under- or over-weight, etc)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Biologic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re there genetic/birth defects/physical predisposition (ie, mother with caries, siblings with caries, special needs child)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ther health conditions (metabolic), diet, medica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Psychosoci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oes family use only bottle or well water without fluoride supplementatio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re there other cultural/social/economic barriers to oral health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Pragmat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scribe physical findings from oral exam (ie, healthy teeth, caries suspected, previous restorations, malocclusion, etc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color w:val="FF0000"/>
          <w:sz w:val="20"/>
          <w:szCs w:val="20"/>
        </w:rPr>
      </w:pPr>
      <w:r>
        <w:rPr>
          <w:rFonts w:cs="Arial" w:ascii="Calibri" w:hAnsi="Calibri"/>
          <w:b/>
          <w:color w:val="FF0000"/>
          <w:sz w:val="20"/>
          <w:szCs w:val="20"/>
        </w:rPr>
        <w:t xml:space="preserve">End Actions: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632"/>
        <w:gridCol w:w="477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Educat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ert additional information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sources (Insert local resources as needed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tandard oral health packa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Low Literacy Goals Handout - </w:t>
            </w:r>
            <w:hyperlink r:id="rId3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www2.aap.org/oralhealth/docs/GoalsPictureHandout.pdf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AAP Bookstore – A Guide to Children’s Dental Health – </w:t>
            </w:r>
            <w:hyperlink r:id="rId4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www.aap.org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Oral Health Brochures for Consumers - </w:t>
            </w:r>
            <w:hyperlink r:id="rId5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www.mchoralhealth.org/materials/consumerbrochures.html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pecial oral health packages for different conditions and locales (ie, areas without fluoride, fluoride varnish consent forms and instructions, etc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Fluoride Varnish Instructions in a variety of languages - </w:t>
            </w:r>
            <w:hyperlink r:id="rId6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www2.aap.org/oralhealth/docs/varnish-instructions-ALL.pdf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Special Needs Oral Health Fact Sheets - </w:t>
            </w:r>
            <w:hyperlink r:id="rId7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dental.washington.edu/departments/oral-medicine/special-needs-fact-sheets.html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Dental Resources</w:t>
            </w:r>
          </w:p>
        </w:tc>
      </w:tr>
      <w:tr>
        <w:trPr>
          <w:trHeight w:val="133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ailability of dentists (Develop a list of dentists in the area and what ages/types of children they see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Dental Referral Resource Template - </w:t>
            </w:r>
            <w:hyperlink r:id="rId8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www2.aap.org/oralhealth/docs/Dental-Referral-Resource-Template.doc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Questions to ask Dental Offices - </w:t>
            </w:r>
            <w:hyperlink r:id="rId9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www2.aap.org/oralhealth/docs/QuestionsforDentalHome.docx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urance coverage for these services and alternativ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insurekidsnow.gov/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ase/difficulty of access for the famil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Head Start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ublic health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chool-based programs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  <w:t>Treatment/Prescription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luoride varnish treat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ate applied and other inf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Fluoride Varnish Manufacturers List - </w:t>
            </w:r>
            <w:hyperlink r:id="rId11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www2.aap.org/oralhealth/docs/fluoride-varnish-manufacturers.pdf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luoride supplement prescript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scription inf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Fluoride Supplement Decision Tool and Dosage Chart </w:t>
            </w:r>
            <w:hyperlink r:id="rId12">
              <w:r>
                <w:rPr>
                  <w:rStyle w:val="InternetLink"/>
                  <w:rFonts w:cs="Arial" w:ascii="Calibri" w:hAnsi="Calibri"/>
                  <w:sz w:val="16"/>
                  <w:szCs w:val="16"/>
                </w:rPr>
                <w:t>http://ebd.ada.org/contentdocs/6327_Fluoride_Chairside_Tool.pdf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Calibri" w:ascii="Calibri" w:hAnsi="Calibri"/>
          <w:sz w:val="22"/>
          <w:szCs w:val="22"/>
        </w:rPr>
        <w:t xml:space="preserve">For more information about oral health in the electronic health record or for examples of systems that include oral health, please email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oralhealth@aap.org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aap.org/oralhealth/RiskAssessmentTool.html" TargetMode="External"/><Relationship Id="rId3" Type="http://schemas.openxmlformats.org/officeDocument/2006/relationships/hyperlink" Target="http://www2.aap.org/oralhealth/docs/GoalsPictureHandout.pdf" TargetMode="External"/><Relationship Id="rId4" Type="http://schemas.openxmlformats.org/officeDocument/2006/relationships/hyperlink" Target="http://www.aap.org/" TargetMode="External"/><Relationship Id="rId5" Type="http://schemas.openxmlformats.org/officeDocument/2006/relationships/hyperlink" Target="http://www.mchoralhealth.org/materials/consumerbrochures.html" TargetMode="External"/><Relationship Id="rId6" Type="http://schemas.openxmlformats.org/officeDocument/2006/relationships/hyperlink" Target="http://www2.aap.org/oralhealth/docs/varnish-instructions-ALL.pdf" TargetMode="External"/><Relationship Id="rId7" Type="http://schemas.openxmlformats.org/officeDocument/2006/relationships/hyperlink" Target="http://dental.washington.edu/departments/oral-medicine/special-needs-fact-sheets.html" TargetMode="External"/><Relationship Id="rId8" Type="http://schemas.openxmlformats.org/officeDocument/2006/relationships/hyperlink" Target="http://www2.aap.org/oralhealth/docs/Dental-Referral-Resource-Template.doc" TargetMode="External"/><Relationship Id="rId9" Type="http://schemas.openxmlformats.org/officeDocument/2006/relationships/hyperlink" Target="http://www2.aap.org/oralhealth/docs/QuestionsforDentalHome.docx" TargetMode="External"/><Relationship Id="rId10" Type="http://schemas.openxmlformats.org/officeDocument/2006/relationships/hyperlink" Target="http://insurekidsnow.gov/" TargetMode="External"/><Relationship Id="rId11" Type="http://schemas.openxmlformats.org/officeDocument/2006/relationships/hyperlink" Target="http://www2.aap.org/oralhealth/docs/fluoride-varnish-manufacturers.pdf" TargetMode="External"/><Relationship Id="rId12" Type="http://schemas.openxmlformats.org/officeDocument/2006/relationships/hyperlink" Target="http://ebd.ada.org/contentdocs/6327_Fluoride_Chairside_Tool.pdf" TargetMode="External"/><Relationship Id="rId13" Type="http://schemas.openxmlformats.org/officeDocument/2006/relationships/hyperlink" Target="mailto:oralhealth@aap.or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5:00Z</dcterms:created>
  <dc:creator>lbarone</dc:creator>
  <dc:description/>
  <cp:keywords/>
  <dc:language>en-US</dc:language>
  <cp:lastModifiedBy>hang</cp:lastModifiedBy>
  <dcterms:modified xsi:type="dcterms:W3CDTF">2012-05-30T13:44:00Z</dcterms:modified>
  <cp:revision>6</cp:revision>
  <dc:subject/>
  <dc:title>Refer to the AAP Oral Health Risk Assessment Tool to document risk factors, protective factors, and clinical findings http://www2</dc:title>
</cp:coreProperties>
</file>